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otto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otto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2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1 delI’11 ottobre 2017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39 della Commissione, del 9 ottobre 2017,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che modifica la decisione di esecuzione 2013/426/UE relativa a misure dirette a impedire l'introduzione nell'Unione del virus della peste suina africana da taluni paesi terzi o dalle parti del territorio dei paesi terzi in cui la presenza di tale malattia è confermata e che abroga la decisione 2011/78/UE [notificata con il numero C(2017) 6672] (Testo rilevante ai fini del SEE.)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40 della Commissione, del 9 ottobre 2017,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che modifica la decisione 2008/866/CE relativa a misure di emergenza che sospendono le importazioni dal Perù di determinati molluschi bivalvi destinati al consumo umano, per quanto riguarda il suo periodo di applicazione [notificata con il numero C(2017) 6719] (Testo rilevante ai fini del SEE.)…p. 24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41 della Commissione, del 10 ottobr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2017, che modifica la decisione di esecuzione (UE) 2017/247 relativa a misure di protezione contro i focolai di influenza aviaria ad alta patogenicità in alcuni Stati membri [notificata con il numero C(2017) 6886] (Testo rilevante ai fini del SEE) …p. 2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2 del 12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45 della Commissione, dell'11 ottobr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(2017) 6910]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3 del 12 ottobre 2017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5/2015, dell’11 dicembre 2015, che modifica l’allegato I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Questioni veterinarie e fitosanitarie) dell’accordo SEE [2017/1806]…p. 1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6/2015, dell’11 dicembre 2015, che modifica l’allegato I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Questioni veterinarie e fitosanitarie) dell’accordo SEE [2017/1807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7/2015, dell’11 dicembre 2015, che modifica l’allegato I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(Questioni veterinarie e fitosanitarie) e l’allegato II (Regolamentazioni tecniche, norme, prove e certificazioni) dell’accordo SEE [2017/1808]…p. 5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8/2015, dell’11 dicembre 2015, che modifica l’allegato I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(Questioni veterinarie e fitosanitarie) e l’allegato II (Regolamentazioni tecniche, norme, prove e certificazioni) dell’accordo SEE [2017/1809]…p. 7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cisione del Comitato misto SEE n. 299/2015, dell’11 dicembre 2015, che modifica l’allegato I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(Questioni veterinarie e fitosanitarie) e l’allegato II (Regolamentazioni tecniche, norme, prove e certificazioni) dell’accordo SEE [2017/1810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4 del 13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it-IT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50 della Commissione, dell'11 ottobre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2017, che modifica la decisione di esecuzione 2014/709/UE recante misure di protezione contro la peste suina africana in taluni Stati membri [notificata con il numero C(2017) 6774] (Testo rilevante ai fini del SEE. )…p. 7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851 della Commissione, dell'11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II, parte E, della decisione 92/260/CEE per quanto riguarda i requisiti per la peste equina di cavalli registrati temporaneamente ammessi dall'Algeria, dal Kuwait, dal Marocco, dall'Oman, dal Qatar, dalla Tunisia e dalla Turchia, e che modifica l'allegato I della decisione 2004/211/CE per quanto riguarda la voce relativa agli Emirati arabi uniti nell'elenco dei paesi terzi e delle parti di paesi terzi da cui sono autorizzate le importazioni nell'Unione di equidi vivi nonché di sperma, ovuli ed embrioni della specie equina [notificata con il numero C(2017) 6775] (Testo rilevante ai fini del SEE. )…p. 2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bookmarkStart w:id="0" w:name="documentView"/>
      <w:bookmarkStart w:id="1" w:name="documentView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35 del 7 ottobre 2017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40" w:after="0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LEGISLATIVO 15 settembre 2017, n. 145 </w:t>
        </w:r>
      </w:hyperlink>
    </w:p>
    <w:p>
      <w:pPr>
        <w:pStyle w:val="Normal"/>
        <w:widowControl/>
        <w:numPr>
          <w:ilvl w:val="0"/>
          <w:numId w:val="0"/>
        </w:numPr>
        <w:suppressAutoHyphens w:val="false"/>
        <w:spacing w:before="240" w:after="0"/>
        <w:ind w:right="240" w:hanging="0"/>
        <w:jc w:val="both"/>
        <w:outlineLvl w:val="1"/>
        <w:rPr>
          <w:rFonts w:eastAsia="Times New Roman"/>
        </w:rPr>
      </w:pPr>
      <w:r>
        <w:rPr>
          <w:rFonts w:eastAsia="Arial" w:cs="Arial" w:ascii="Arial" w:hAnsi="Arial"/>
          <w:b/>
          <w:bCs/>
          <w:color w:val="536074"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7" w:color="CCCCCC"/>
        </w:pBdr>
        <w:tabs>
          <w:tab w:val="clear" w:pos="720"/>
        </w:tabs>
        <w:suppressAutoHyphens w:val="false"/>
        <w:spacing w:lineRule="atLeast" w:line="312" w:before="0" w:after="48"/>
        <w:ind w:left="0" w:hanging="0"/>
        <w:jc w:val="both"/>
        <w:outlineLvl w:val="2"/>
        <w:rPr>
          <w:rFonts w:ascii="Arial" w:hAnsi="Arial" w:cs="Arial"/>
          <w:b/>
          <w:b/>
          <w:bCs/>
          <w:color w:val="FF3333"/>
          <w:u w:val="single"/>
          <w:lang w:eastAsia="it-IT"/>
        </w:rPr>
      </w:pPr>
      <w:r>
        <w:rPr>
          <w:rFonts w:eastAsia="Times New Roman" w:cs="Arial" w:ascii="Arial" w:hAnsi="Arial"/>
          <w:b/>
          <w:color w:val="444444"/>
          <w:lang w:eastAsia="it-IT" w:bidi="ar-SA"/>
        </w:rPr>
        <w:t xml:space="preserve">Disciplina dell'indicazione obbligatoria nell'etichetta della sede e dell'indirizzo dello stabilimento di produzione o, se diverso, di confezionamento, ai sensi dell'articolo 5 della legge 12 agosto 2016, n. 170 - Legge di delegazione europea 2015.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1811412274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highlight w:val="white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highlight w:val="white"/>
          <w:lang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highlight w:val="white"/>
        </w:rPr>
      </w:pPr>
      <w:r>
        <w:rPr>
          <w:rFonts w:cs="Arial" w:ascii="Arial" w:hAnsi="Arial"/>
          <w:b/>
          <w:bCs/>
          <w:color w:val="000000"/>
          <w:highlight w:val="whit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61.01.0022.01.ITA&amp;toc=OJ:L:2017:261:TOC" TargetMode="External"/><Relationship Id="rId5" Type="http://schemas.openxmlformats.org/officeDocument/2006/relationships/hyperlink" Target="http://eur-lex.europa.eu/legal-content/IT/TXT/?uri=uriserv:OJ.L_.2017.261.01.0024.01.ITA&amp;toc=OJ:L:2017:261:TOC" TargetMode="External"/><Relationship Id="rId6" Type="http://schemas.openxmlformats.org/officeDocument/2006/relationships/hyperlink" Target="http://eur-lex.europa.eu/legal-content/IT/TXT/?uri=uriserv:OJ.L_.2017.261.01.0026.01.ITA&amp;toc=OJ:L:2017:261:TOC" TargetMode="External"/><Relationship Id="rId7" Type="http://schemas.openxmlformats.org/officeDocument/2006/relationships/hyperlink" Target="http://eur-lex.europa.eu/legal-content/IT/TXT/?uri=uriserv:OJ.L_.2017.262.01.0007.01.ITA&amp;toc=OJ:L:2017:262:TOC" TargetMode="External"/><Relationship Id="rId8" Type="http://schemas.openxmlformats.org/officeDocument/2006/relationships/hyperlink" Target="http://eur-lex.europa.eu/legal-content/IT/TXT/?uri=uriserv:OJ.L_.2017.263.01.0001.01.ITA&amp;toc=OJ:L:2017:263:TOC" TargetMode="External"/><Relationship Id="rId9" Type="http://schemas.openxmlformats.org/officeDocument/2006/relationships/hyperlink" Target="http://eur-lex.europa.eu/legal-content/IT/TXT/?uri=uriserv:OJ.L_.2017.263.01.0003.01.ITA&amp;toc=OJ:L:2017:263:TOC" TargetMode="External"/><Relationship Id="rId10" Type="http://schemas.openxmlformats.org/officeDocument/2006/relationships/hyperlink" Target="http://eur-lex.europa.eu/legal-content/IT/TXT/?uri=uriserv:OJ.L_.2017.263.01.0005.01.ITA&amp;toc=OJ:L:2017:263:TOC" TargetMode="External"/><Relationship Id="rId11" Type="http://schemas.openxmlformats.org/officeDocument/2006/relationships/hyperlink" Target="http://eur-lex.europa.eu/legal-content/IT/TXT/?uri=uriserv:OJ.L_.2017.263.01.0007.01.ITA&amp;toc=OJ:L:2017:263:TOC" TargetMode="External"/><Relationship Id="rId12" Type="http://schemas.openxmlformats.org/officeDocument/2006/relationships/hyperlink" Target="http://eur-lex.europa.eu/legal-content/IT/TXT/?uri=uriserv:OJ.L_.2017.263.01.0008.01.ITA&amp;toc=OJ:L:2017:263:TOC" TargetMode="External"/><Relationship Id="rId13" Type="http://schemas.openxmlformats.org/officeDocument/2006/relationships/hyperlink" Target="http://eur-lex.europa.eu/legal-content/IT/TXT/?uri=uriserv:OJ.L_.2017.264.01.0007.01.ITA&amp;toc=OJ:L:2017:264:TOC" TargetMode="External"/><Relationship Id="rId14" Type="http://schemas.openxmlformats.org/officeDocument/2006/relationships/hyperlink" Target="http://eur-lex.europa.eu/legal-content/IT/TXT/?uri=uriserv:OJ.L_.2017.264.01.0020.01.ITA&amp;toc=OJ:L:2017:264:TOC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7-10-07&amp;atto.codiceRedazionale=17G00158&amp;elenco30giorni=false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0-20T09:00:00Z</dcterms:modified>
  <cp:revision>26</cp:revision>
  <dc:subject/>
  <dc:title>Comunicazione della Commissione — Linee guida sull'uso prudente degli antimicrobici in medicina veterinaria </dc:title>
</cp:coreProperties>
</file>